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20656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68607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91748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99056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