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36259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17611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20745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85532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