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1995672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2315967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1558939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6406144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