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059258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45777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34479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